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8352259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7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88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rno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38 000 38/6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</w:t>
      </w:r>
      <w:r>
        <w:rPr/>
        <w:t>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</w:t>
            </w:r>
            <w:r>
              <w:rPr>
                <w:rFonts w:cs="Century-WP EE" w:ascii="Century-WP EE" w:hAnsi="Century-WP EE"/>
                <w:b/>
              </w:rPr>
              <w:t xml:space="preserve">1 – stroj netěsní, 1,2 – vyměnit oleje ve stroji i v el.motoru, 13 – nesvítí světlo ve strojovně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 xml:space="preserve">29 a 30 – vyčistit a seřídit spínače SV 4 a DU1, 29 – prasklé sklo šachetních dveří st.4, 3 patro (dveře JSO), 37 – nenakonzervované lanko OR, 44 – očistit závěs klece, 45 – vyčistit a seřídit zachycovače klece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 a 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lanko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závěs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etních dveří st.4, 3 p. (dveře JSO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</w:t>
      </w:r>
      <w:r>
        <w:rPr/>
        <w:t>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osvětlení strojovn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15.6.2017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9:3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7T19:36:00Z</dcterms:modified>
  <cp:revision>2</cp:revision>
  <dc:subject/>
  <dc:title> Berkova 16, 612 00 Brno - Královo Pole</dc:title>
</cp:coreProperties>
</file>